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1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5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5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1.12.2019 </w:t>
            </w:r>
            <w:r>
              <w:rPr>
                <w:color w:val="000000"/>
                <w:sz w:val="24"/>
                <w:szCs w:val="24"/>
                <w:u w:val="single"/>
              </w:rPr>
              <w:t>№185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4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ДВОКАТСЬКЕ БЮРО "ІВАНА ХОМИЧ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34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02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7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Хорива, 1 ,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1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2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86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1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2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5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А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Срібнокільська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6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А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83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3/15 (літ.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5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митрів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4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митрів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3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Т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53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чових Стрільців (Артема)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3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Т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7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ульварно-Кудрявська (Воровського), 5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854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ена 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72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олзунов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3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4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,79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908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РРЕ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4/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800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С МОТО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6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иколи Грінченк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800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С МОТО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7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иколи Грінченк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809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А ГРУПА АВА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 Пішохідний міст, зупинка "Миколи Голего", в напрямку станції метро "Шуляв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809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А ГРУПА АВА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 Пішохідний міст, зупинка "Миколи Голего", в напрямку Севастопольської площі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03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4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1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66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4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Княжий-Затон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4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1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осковська, 46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812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УМАЧЕНКО НОННА ВАСИ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Русанівський, 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14:00Z</dcterms:created>
  <dc:creator>Pohoda</dc:creator>
  <dc:description/>
  <cp:keywords/>
  <dc:language>en-US</dc:language>
  <cp:lastModifiedBy>admin</cp:lastModifiedBy>
  <cp:lastPrinted>2019-12-11T09:31:00Z</cp:lastPrinted>
  <dcterms:modified xsi:type="dcterms:W3CDTF">2019-12-23T09:14:00Z</dcterms:modified>
  <cp:revision>2</cp:revision>
  <dc:subject/>
  <dc:title> </dc:title>
</cp:coreProperties>
</file>